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20 działowy bryg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piraci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6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48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20</w:t>
        <w:tab/>
        <w:t xml:space="preserve">                                                                               </w:t>
        <w:tab/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071245</wp:posOffset>
            </wp:positionV>
            <wp:extent cx="2771775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50419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7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4T08:57:00Z</dcterms:modified>
  <cp:revision>2</cp:revision>
  <dc:subject/>
  <dc:title>faza</dc:title>
</cp:coreProperties>
</file>