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32 działowa fregata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piraci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5</w:t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22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66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32</w:t>
        <w:tab/>
        <w:t xml:space="preserve">                                                                               </w:t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-956945</wp:posOffset>
            </wp:positionV>
            <wp:extent cx="2562225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2566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98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75628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8:50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4T08:50:00Z</dcterms:modified>
  <cp:revision>2</cp:revision>
  <dc:subject/>
  <dc:title>faza</dc:title>
</cp:coreProperties>
</file>